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18082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 № 2825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звернення Бучанської районної державної адміністрації Київської області щодо надання в оренду нежитлового приміщення </w:t>
            </w:r>
          </w:p>
        </w:tc>
        <w:tc>
          <w:tcPr>
            <w:tcW w:w="4670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голови Бучанської районної державної адміністрації Київської області Ляшенка М.М. №01.3-36/138 від 21.01.2022 щодо надання в оренду нежитлового приміщення №3 (на 1 поверсі), загальною площею 16,9 кв.м, що знаходиться за адресою: вул. Інститутська, 22, м. Буча, Бучанський район, Київська область, враховуючи договір суборенди №3 від 20.08.2021, укладеного між Бучанською міською радою та Бучанською районною державною адміністрацією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в суборенду Бучанській районній державній адміністрації приміщення №3 (на 1 поверсі), загальною площею 16,9 кв.м, що знаходиться за адресою: вул. Інститутська, 22, м. Буч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  <w:lang w:val="uk-UA"/>
        </w:rPr>
        <w:t>Доручити міському голові Федоруку А.П. підписати від імені Бучанської міської ради додаткову угоду до договору суборенди від №3 від 20.08.2021 р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                             </w:t>
        <w:tab/>
        <w:tab/>
        <w:t xml:space="preserve">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-кадрової роботи 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ab/>
        <w:tab/>
        <w:tab/>
        <w:tab/>
        <w:tab/>
      </w:r>
      <w:r>
        <w:rPr>
          <w:b/>
          <w:sz w:val="24"/>
          <w:szCs w:val="24"/>
          <w:lang w:val="uk-UA"/>
        </w:rPr>
        <w:t>Віта ГНІДАШ</w:t>
      </w:r>
      <w:r>
        <w:rPr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2:00Z</dcterms:created>
  <dc:creator>GL_BUH</dc:creator>
  <dc:description/>
  <dc:language>en-US</dc:language>
  <cp:lastModifiedBy>PC</cp:lastModifiedBy>
  <cp:lastPrinted>2022-02-02T15:47:00Z</cp:lastPrinted>
  <dcterms:modified xsi:type="dcterms:W3CDTF">2022-02-02T13:52:00Z</dcterms:modified>
  <cp:revision>2</cp:revision>
  <dc:subject/>
  <dc:title/>
</cp:coreProperties>
</file>